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 MC</w:t>
      </w:r>
    </w:p>
    <w:p>
      <w:pPr>
        <w:pStyle w:val="Normal"/>
        <w:tabs>
          <w:tab w:val="clear" w:pos="720"/>
          <w:tab w:val="left" w:pos="27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ual scenarios can be created to:</w:t>
      </w:r>
    </w:p>
    <w:p>
      <w:pPr>
        <w:pStyle w:val="Normal"/>
        <w:tabs>
          <w:tab w:val="clear" w:pos="720"/>
          <w:tab w:val="left" w:pos="27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stand the user stories with more physical detail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re potential problems arising from technical requireme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igate interface functions between people and technolog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nerate design ideas including  overall requirement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f the above</w:t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ample fill-in-box </w:t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We have discussed many possible analytical frameworks to look at technology and our interactions with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low, pick one technology, briefly describe its basic purpose and features and write a conceptual scenario of its use.  (As with the first technology design analysis assignment, specific technologies (e.g., the second-generation iPod Shuffle) work better than general categories (e.g., “MP3 player”).  Technologies you have used first-hand will work better than those you’ve never experienced.)  (8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(this should be in complete sentences, but short.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Example larger project question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4605</wp:posOffset>
                  </wp:positionV>
                  <wp:extent cx="1016000" cy="1016000"/>
                  <wp:effectExtent l="0" t="0" r="0" b="0"/>
                  <wp:wrapTight wrapText="bothSides">
                    <wp:wrapPolygon edited="0">
                      <wp:start x="-270" y="0"/>
                      <wp:lineTo x="-270" y="21330"/>
                      <wp:lineTo x="21600" y="21330"/>
                      <wp:lineTo x="21600" y="0"/>
                      <wp:lineTo x="-27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adam writ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!  My name is Adam Frey, co-owner of Wikisapces.  I see that your CCT333 class has been using Wikispaces extensively, and that your class is engaged in user-centered design as well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’re always looking at improving our service, and we could use your expertise as users with expertise in user-centered technology design!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CT analysis of Wikispaces would really help us understand how Wikispaces is used in context. (8 pts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kinds of user study methods would you think would be valuable in understanding our various user communities? (13 pts.)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top three things we could change in Wikispaces to improve your user experience?  Why these? (6 pts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2:28:00Z</dcterms:created>
  <dc:creator>Sheridan College</dc:creator>
  <dc:description/>
  <dc:language>en-US</dc:language>
  <cp:lastModifiedBy>Owner</cp:lastModifiedBy>
  <dcterms:modified xsi:type="dcterms:W3CDTF">2010-03-28T22:28:00Z</dcterms:modified>
  <cp:revision>2</cp:revision>
  <dc:subject/>
  <dc:title/>
</cp:coreProperties>
</file>